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________________________                                Date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y- Today you will be creating a magnetic field and try to figure out how to reverse it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b/>
          <w:color w:val="000000"/>
        </w:rPr>
        <w:t>You will work in partner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. Your group will need a piece of blank paper, a magnetic bar and a teaspoon of iron shavings.  </w:t>
      </w:r>
      <w:r>
        <w:rPr>
          <w:rFonts w:cs="Arial" w:ascii="Arial" w:hAnsi="Arial"/>
          <w:b/>
          <w:color w:val="000000"/>
        </w:rPr>
        <w:t xml:space="preserve">Be very careful with the shavings you WILL return then at then end of class. </w:t>
      </w:r>
      <w:r>
        <w:rPr>
          <w:rFonts w:cs="Arial" w:ascii="Arial" w:hAnsi="Arial"/>
          <w:color w:val="000000"/>
        </w:rPr>
        <w:t>Place iron shavings on the piece of paper, and put the paper on top of the magnetic b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do you observe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 What does this represent?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hat can you conclude from Ms. Borden’s demo of the swirling water?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With your set up have one partner hold the paper with the iron very carefully and have the other partner move the magnetic in a symmetrical circle.  What do you observe?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Now have your partner spin the magnet so there is a slight wobble in the circular motion.  What do you observe? 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Compare this observation to the current theory for reversed polarity discussed in class. </w:t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2:00Z</dcterms:created>
  <dc:creator>Jay Fogleman</dc:creator>
  <dc:description/>
  <cp:keywords/>
  <dc:language>en-US</dc:language>
  <cp:lastModifiedBy>Jay Fogleman</cp:lastModifiedBy>
  <dcterms:modified xsi:type="dcterms:W3CDTF">2007-12-13T15:52:00Z</dcterms:modified>
  <cp:revision>1</cp:revision>
  <dc:subject/>
  <dc:title>Name________________________                                Date_____________</dc:title>
</cp:coreProperties>
</file>